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4114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8630" cy="52641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Curlz MT" w:ascii="Curlz MT" w:hAnsi="Curlz MT"/>
                                <w:b/>
                                <w:i/>
                                <w:sz w:val="44"/>
                                <w:szCs w:val="44"/>
                                <w:lang w:val="es-ES"/>
                              </w:rPr>
                              <w:t xml:space="preserve">ENERO </w:t>
                            </w:r>
                            <w:r>
                              <w:rPr>
                                <w:rFonts w:cs="Curlz MT" w:ascii="Curlz MT" w:hAnsi="Curlz MT"/>
                                <w:b/>
                                <w:i/>
                                <w:sz w:val="32"/>
                                <w:szCs w:val="32"/>
                                <w:lang w:val="es-ES"/>
                              </w:rPr>
                              <w:t xml:space="preserve">2012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8630" cy="526415"/>
                                  <wp:effectExtent l="0" t="0" r="0" b="0"/>
                                  <wp:docPr id="3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6" r="-2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i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  <w:lang w:val="es-ES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i/>
                                <w:sz w:val="44"/>
                                <w:szCs w:val="4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36pt;mso-position-vertical-relative:text;margin-left:81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i/>
                          <w:i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8630" cy="526415"/>
                            <wp:effectExtent l="0" t="0" r="0" b="0"/>
                            <wp:docPr id="4" name="Image1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Curlz MT" w:ascii="Curlz MT" w:hAnsi="Curlz MT"/>
                          <w:b/>
                          <w:i/>
                          <w:sz w:val="44"/>
                          <w:szCs w:val="44"/>
                          <w:lang w:val="es-ES"/>
                        </w:rPr>
                        <w:t xml:space="preserve">ENERO </w:t>
                      </w:r>
                      <w:r>
                        <w:rPr>
                          <w:rFonts w:cs="Curlz MT" w:ascii="Curlz MT" w:hAnsi="Curlz MT"/>
                          <w:b/>
                          <w:i/>
                          <w:sz w:val="32"/>
                          <w:szCs w:val="32"/>
                          <w:lang w:val="es-ES"/>
                        </w:rPr>
                        <w:t xml:space="preserve">2012    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8630" cy="526415"/>
                            <wp:effectExtent l="0" t="0" r="0" b="0"/>
                            <wp:docPr id="5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26" r="-2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i/>
                          <w:i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i/>
                          <w:sz w:val="32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i/>
                          <w:i/>
                          <w:sz w:val="44"/>
                          <w:szCs w:val="44"/>
                          <w:lang w:val="es-ES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i/>
                          <w:sz w:val="44"/>
                          <w:szCs w:val="4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ge">
                  <wp:posOffset>686435</wp:posOffset>
                </wp:positionV>
                <wp:extent cx="6478905" cy="53936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539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010"/>
                              <w:gridCol w:w="2013"/>
                              <w:gridCol w:w="2097"/>
                              <w:gridCol w:w="201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January 2 wk1  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January 3           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January 4         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January 5            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January 6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No School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X: 7:40-8:40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hree Kings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9 wk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0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1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2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7:40-8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8:3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9:30-10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Early Dismissa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Teacher P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6 wk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7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8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19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 School ML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600710" cy="762000"/>
                                        <wp:effectExtent l="0" t="0" r="0" b="0"/>
                                        <wp:docPr id="7" name="Image3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Study session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id terms next wk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23 wk 3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January 2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Matinee Children’s Hour*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Matinee Children’s Hour*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26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Last Day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qt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Y 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block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Y exam: 8:4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 Study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:45-12:4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A 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block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 exam:8:4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 Study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:45-12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B 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block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 exam:8:4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 Study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:45-12:40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C 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block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 exam: 8:4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 Study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:45-12:40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X 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 block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 exam:8:40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 Block :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Semester End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424.7pt;mso-wrap-distance-left:9pt;mso-wrap-distance-right:9pt;mso-wrap-distance-top:0pt;mso-wrap-distance-bottom:0pt;margin-top:54.05pt;mso-position-vertical-relative:page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102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010"/>
                        <w:gridCol w:w="2013"/>
                        <w:gridCol w:w="2097"/>
                        <w:gridCol w:w="201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r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January 2 wk1  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January 3           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January 4         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January 5            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January 6          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o School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X: 7:40-8:40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Three Kings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9 wk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0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1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2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3</w:t>
                            </w:r>
                          </w:p>
                        </w:tc>
                      </w:tr>
                      <w:tr>
                        <w:trPr>
                          <w:trHeight w:val="182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7:40-8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8:3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9:30-10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Early Dismissal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Teacher PD 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6 wk2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7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8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19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20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School MLK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600710" cy="762000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8:45-9:45</w:t>
                            </w:r>
                          </w:p>
                          <w:p>
                            <w:pPr>
                              <w:pStyle w:val="Normal"/>
                              <w:ind w:right="-7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8:40-9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Study session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id terms next wk!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23 wk 3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January 2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atinee Children’s Hour*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atinee Children’s Hour*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26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Last Day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qtr 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Y 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block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Y exam: 8:4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Study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:45-12:4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A 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block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 exam:8:4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 Study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:45-12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B 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block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 exam:8:4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Study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:45-12:40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C 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block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 exam: 8:4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 Study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:45-12:40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X 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 block: 7:40-8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X exam:8:40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 Block :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Semester Ends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60325</wp:posOffset>
                </wp:positionV>
                <wp:extent cx="38950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CREC COMMON ASSESSMENTS SOPHOMORES.  Stay in class, until 3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bloc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T-10:00, W-9:45, TH-1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6.7pt;height:27.7pt;mso-wrap-distance-left:9.05pt;mso-wrap-distance-right:9.05pt;mso-wrap-distance-top:0pt;mso-wrap-distance-bottom:0pt;margin-top:4.75pt;mso-position-vertical-relative:text;margin-left:-5.7pt;mso-position-horizontal-relative:text">
                <v:fill opacity="33422.8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CREC COMMON ASSESSMENTS SOPHOMORES.  Stay in class, until 3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bloc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T-10:00, W-9:45, TH-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176530</wp:posOffset>
                </wp:positionV>
                <wp:extent cx="65239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ID TERM EXAMS!  MID TERM EXAMS! MID TERM EXAMS!  MID TERM EXAMS! MID TERM EXAM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8.7pt;mso-wrap-distance-left:9.05pt;mso-wrap-distance-right:9.05pt;mso-wrap-distance-top:0pt;mso-wrap-distance-bottom:0pt;margin-top:13.9pt;mso-position-vertical-relative:text;margin-left:-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ID TERM EXAMS!  MID TERM EXAMS! MID TERM EXAMS!  MID TERM EXAMS! MID TERM EXAM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6058535</wp:posOffset>
                </wp:positionV>
                <wp:extent cx="6478905" cy="12509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0"/>
                              <w:gridCol w:w="2010"/>
                              <w:gridCol w:w="2013"/>
                              <w:gridCol w:w="2097"/>
                              <w:gridCol w:w="201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30 wk1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January  31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1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2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ebruary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207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A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Y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X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10:45-12:45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C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7:40-8: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8:40-9: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 BLOCK 9:30-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10:00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: 10:45-12:45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RB: 7:30-7: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: 7:40-8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: 8:45-9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: 9:45-10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: 10:45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98.5pt;mso-wrap-distance-left:0pt;mso-wrap-distance-right:9pt;mso-wrap-distance-top:0pt;mso-wrap-distance-bottom:0pt;margin-top:47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0"/>
                        <w:gridCol w:w="2010"/>
                        <w:gridCol w:w="2013"/>
                        <w:gridCol w:w="2097"/>
                        <w:gridCol w:w="201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30 wk1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January  31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1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2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E0E0E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ebruary 3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207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A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8:45-9: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9:45-10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10:4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Y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8:40-9:3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X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10:45-12:45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C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7:40-8: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8:40-9:30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R BLOCK 9:30-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10:00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: 10:45-12:45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RB: 7:30-7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: 7:40-8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: 8:45-9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: 9:45-10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: 10:45-12:45</w:t>
                            </w:r>
                          </w:p>
                          <w:p>
                            <w:pPr>
                              <w:pStyle w:val="Normal"/>
                              <w:ind w:right="-12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35420</wp:posOffset>
                </wp:positionH>
                <wp:positionV relativeFrom="paragraph">
                  <wp:posOffset>19050</wp:posOffset>
                </wp:positionV>
                <wp:extent cx="6409690" cy="1037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   Sanborn, DelValle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Torres, Zimmerman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ess, Ibarrola, Hernandez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Kellogg, 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.5pt;mso-position-vertical-relative:text;margin-left:-514.6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   Sanborn, DelValle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Torres, Zimmerman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ess, Ibarrola, Hernandez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Kellogg, 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3810</wp:posOffset>
                </wp:positionV>
                <wp:extent cx="595249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30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620"/>
                              <w:gridCol w:w="1601"/>
                              <w:gridCol w:w="1625"/>
                              <w:gridCol w:w="1676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ese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Oaks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-0.3pt;mso-position-vertical-relative:text;margin-left:8.65pt;mso-position-horizontal-relative:text">
                <v:textbox>
                  <w:txbxContent>
                    <w:tbl>
                      <w:tblPr>
                        <w:tblW w:w="9330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620"/>
                        <w:gridCol w:w="1601"/>
                        <w:gridCol w:w="1625"/>
                        <w:gridCol w:w="1676"/>
                      </w:tblGrid>
                      <w:tr>
                        <w:trPr>
                          <w:trHeight w:val="1256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ese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aks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 xml:space="preserve">* CHILDREN’S HOUR PERFORMANCES ARE IN THE BLACK BOX. 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OI1P10tOAfo/TS-ha_Xh1TI/AAAAAAAABBU/1Ku6iYYMb28/s1600/clip-art-snow-flake.gif&amp;imgrefurl=http://haircut2011-2012.blogspot.com/2011/04/falling-snow-clipart.html&amp;usg=__a2FXZEyKUEI3ucyo3hMBWCm71M4=&amp;h=900&amp;w=802&amp;sz=18&amp;hl=en&amp;start=2&amp;zoom=1&amp;tbnid=tzizNG2BpnrO9M:&amp;tbnh=146&amp;tbnw=130&amp;ei=a57TToyYM8Pv0gHinOw5&amp;prev=/search%3Fq%3Dsnow%2Bclip%2Bart%26hl%3Den%26safe%3Dactive%26gbv%3D2%26tbm%3Disch&amp;itbs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imgurl=http://2.bp.blogspot.com/_OI1P10tOAfo/TS-ha_Xh1TI/AAAAAAAABBU/1Ku6iYYMb28/s1600/clip-art-snow-flake.gif&amp;imgrefurl=http://haircut2011-2012.blogspot.com/2011/04/falling-snow-clipart.html&amp;usg=__a2FXZEyKUEI3ucyo3hMBWCm71M4=&amp;h=900&amp;w=802&amp;sz=18&amp;hl=en&amp;start=2&amp;zoom=1&amp;tbnid=tzizNG2BpnrO9M:&amp;tbnh=146&amp;tbnw=130&amp;ei=a57TToyYM8Pv0gHinOw5&amp;prev=/search%3Fq%3Dsnow%2Bclip%2Bart%26hl%3Den%26safe%3Dactive%26gbv%3D2%26tbm%3Disch&amp;itbs=1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imgurl=http://2.bp.blogspot.com/_OI1P10tOAfo/TS-ha_Xh1TI/AAAAAAAABBU/1Ku6iYYMb28/s1600/clip-art-snow-flake.gif&amp;imgrefurl=http://haircut2011-2012.blogspot.com/2011/04/falling-snow-clipart.html&amp;usg=__a2FXZEyKUEI3ucyo3hMBWCm71M4=&amp;h=900&amp;w=802&amp;sz=18&amp;hl=en&amp;start=2&amp;zoom=1&amp;tbnid=tzizNG2BpnrO9M:&amp;tbnh=146&amp;tbnw=130&amp;ei=a57TToyYM8Pv0gHinOw5&amp;prev=/search%3Fq%3Dsnow%2Bclip%2Bart%26hl%3Den%26safe%3Dactive%26gbv%3D2%26tbm%3Disch&amp;itbs=1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com/imgres?imgurl=http://2.bp.blogspot.com/_OI1P10tOAfo/TS-ha_Xh1TI/AAAAAAAABBU/1Ku6iYYMb28/s1600/clip-art-snow-flake.gif&amp;imgrefurl=http://haircut2011-2012.blogspot.com/2011/04/falling-snow-clipart.html&amp;usg=__a2FXZEyKUEI3ucyo3hMBWCm71M4=&amp;h=900&amp;w=802&amp;sz=18&amp;hl=en&amp;start=2&amp;zoom=1&amp;tbnid=tzizNG2BpnrO9M:&amp;tbnh=146&amp;tbnw=130&amp;ei=a57TToyYM8Pv0gHinOw5&amp;prev=/search%3Fq%3Dsnow%2Bclip%2Bart%26hl%3Den%26safe%3Dactive%26gbv%3D2%26tbm%3Disch&amp;itbs=1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preschoolcoloringbook.com/color/pic/kingcolor2.gif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preschoolcoloringbook.com/color/pic/kingcolor2.gi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41:00Z</dcterms:created>
  <dc:creator>Administrator</dc:creator>
  <dc:description/>
  <cp:keywords/>
  <dc:language>en-US</dc:language>
  <cp:lastModifiedBy>Administrator</cp:lastModifiedBy>
  <dcterms:modified xsi:type="dcterms:W3CDTF">2011-12-21T18:41:00Z</dcterms:modified>
  <cp:revision>2</cp:revision>
  <dc:subject/>
  <dc:title/>
</cp:coreProperties>
</file>